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会社法人等番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２回　革新的事業展開設備投資支援事業　事業者変更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変更事項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　変更後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添付書類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2"/>
          <w:szCs w:val="22"/>
        </w:rPr>
        <w:t>「登記簿謄本」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　　履歴事項全部証明書、閉鎖事項全部証明書など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（２）　印鑑の変更について　　　　　　　　　　　 </w:t>
      </w:r>
    </w:p>
    <w:p>
      <w:pPr>
        <w:pStyle w:val="Normal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5:00Z</dcterms:created>
  <dc:creator/>
  <dc:description/>
  <cp:keywords/>
  <dc:language>en-US</dc:language>
  <cp:lastModifiedBy/>
  <dcterms:modified xsi:type="dcterms:W3CDTF">2026-01-08T04:53:00Z</dcterms:modified>
  <cp:revision>1</cp:revision>
  <dc:subject/>
  <dc:title/>
</cp:coreProperties>
</file>